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0"/>
        <w:outlineLvl w:val="1"/>
        <w:rPr>
          <w:rFonts w:ascii="Arial" w:hAnsi="Arial" w:cs="Arial"/>
          <w:b/>
          <w:b/>
          <w:bCs/>
          <w:color w:val="791A38"/>
          <w:kern w:val="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-351155</wp:posOffset>
            </wp:positionV>
            <wp:extent cx="3136265" cy="4449445"/>
            <wp:effectExtent l="0" t="0" r="0" b="0"/>
            <wp:wrapSquare wrapText="bothSides"/>
            <wp:docPr id="1" name="tumb-121752506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umb-121752506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91" t="-7" r="459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791A38"/>
          <w:kern w:val="2"/>
          <w:sz w:val="32"/>
          <w:szCs w:val="32"/>
        </w:rPr>
        <w:t>Датчик дыхания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</w:rPr>
        <w:t>Дыхание представляет собой сложный процесс газообмена между внешней средой и организмом. В организм из внешней среды поступает кислород, а наружу выделяется углекислый газ. Кислород – необходимый элемент обмена веществ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>
          <w:rFonts w:cs="Arial" w:ascii="Verdana" w:hAnsi="Verdana"/>
        </w:rPr>
        <w:t xml:space="preserve">Измерение частоты дыхания осуществляется с помощью миниатюрного полупроводникового датчика температуры. Датчик температуры помещен в отверстие маски, которая надевается на область рта и носа и, таким образом, позволяет сконцентри-ровать поток вдыхаемого и выдыхаемого воздуха в области размещения датчика. </w:t>
      </w:r>
    </w:p>
    <w:p>
      <w:pPr>
        <w:pStyle w:val="Heading3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</w:rPr>
        <w:t>Основные технические данны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Диапазон измерения, циклов/мин…....................от 40 до 180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</w:rPr>
        <w:t>Диапазон рабочих температур, °С......................от 10 до 25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5167630" cy="3872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763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22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3440" cy="62103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26627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3440" cy="6210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26627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color w:val="66666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-micro.ru/showpic.php?id=912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03:59:00Z</dcterms:created>
  <dc:creator>Анастасия</dc:creator>
  <dc:description/>
  <cp:keywords/>
  <dc:language>en-US</dc:language>
  <cp:lastModifiedBy>Lena</cp:lastModifiedBy>
  <dcterms:modified xsi:type="dcterms:W3CDTF">2008-08-24T03:59:00Z</dcterms:modified>
  <cp:revision>2</cp:revision>
  <dc:subject/>
  <dc:title>Электростатика</dc:title>
</cp:coreProperties>
</file>